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nshaw-Curtis-Quad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byshev���Ÿ���ˤ�������ʬ�ѥå�����(�ʰ���v9604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ڳ��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켡������</w:t>
      </w:r>
      <w:r>
        <w:rPr/>
        <w:t>ʬ�ο��ͷ</w:t>
      </w:r>
      <w:r>
        <w:rPr>
          <w:rtl w:val="true"/>
        </w:rPr>
        <w:t>׻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ڥ</w:t>
      </w:r>
      <w:r>
        <w:rPr/>
        <w:t>ե����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cc1.c   : C�ˤ�����ѿ�����ʬ�ѥå����� �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cc1.f   : Fortran�ˤ�����ѿ�����ʬ�ѥå����� �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cc1t.c  : intcc1.c �Υ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cc1t.f  : intcc1.f �Υ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cc1.doc : �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�Ǥ�Fortran�Ǥ����ƤϤ</w:t>
      </w:r>
      <w:r>
        <w:rPr>
          <w:rtl w:val="true"/>
        </w:rPr>
        <w:t>ޤ</w:t>
      </w:r>
      <w:r>
        <w:rPr/>
        <w:t>ä���Ʊ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ڥ</w:t>
      </w:r>
      <w:r>
        <w:rPr/>
        <w:t>롼������</w:t>
      </w:r>
      <w:r>
        <w:rPr/>
        <w:t>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cc  : ͭ�¶����ʬ�</w:t>
      </w:r>
      <w:r>
        <w:rPr/>
        <w:t>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ɬ�</w:t>
      </w:r>
      <w:r>
        <w:rPr>
          <w:rtl w:val="true"/>
        </w:rPr>
        <w:t>פ</w:t>
      </w:r>
      <w:r>
        <w:rPr/>
        <w:t>ʥѥ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t2f.c : C�ˤ��FFT�ѥå����� �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t2f.f : Fortran�ˤ��FFT�ѥå����� �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ͭ�</w:t>
      </w:r>
      <w:r>
        <w:rPr/>
        <w:t>¶����ʬ I=integral_a^b f(x)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и�eps�ǵ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ntcc1.c �ξ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"fft2f.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"intcc1.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f(dou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id intcc(double (*f)(double), double a, double b, double e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lenc, double *c, double *i, double *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lenc = 10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a, b, eps, c[1024 + 1], i, 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cc(f, a, b, eps, lenc, c, &amp;i, &amp;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ntcc1.f �ξ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lenc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(lenc=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*8 f,a,b,i,eps,err,c(0:lenc)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intcc(f,a,b,eps,lenc,c,i,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���Υ</w:t>
      </w:r>
      <w:r>
        <w:rPr/>
        <w:t>롼���</w:t>
      </w:r>
      <w:r>
        <w:rPr/>
        <w:t>ˤ�FFT�ѥå�����'fft2f.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��ɬ�</w:t>
      </w:r>
      <w:r>
        <w:rPr>
          <w:rtl w:val="true"/>
        </w:rPr>
        <w:t>פ</w:t>
      </w:r>
      <w:r>
        <w:rPr/>
        <w:t>�</w:t>
      </w:r>
      <w:r>
        <w:rPr/>
        <w:t>compile/link�</w:t>
      </w:r>
      <w:r>
        <w:rPr>
          <w:rtl w:val="true"/>
        </w:rPr>
        <w:t>ޤ</w:t>
      </w:r>
      <w:r>
        <w:rPr/>
        <w:t>���</w:t>
      </w:r>
      <w:r>
        <w:rPr/>
        <w:t>include���</w:t>
      </w:r>
      <w:r>
        <w:rPr/>
        <w:t>뤳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c�ϴ</w:t>
      </w:r>
      <w:r>
        <w:rPr>
          <w:rtl w:val="true"/>
        </w:rPr>
        <w:t>ؿ�׻</w:t>
      </w:r>
      <w:r>
        <w:rPr/>
        <w:t>����</w:t>
      </w:r>
      <w:r>
        <w:rPr/>
        <w:t>ξ�¤���Ⱦʬ���ͤ�8�ʾ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c��Chebyshev����</w:t>
      </w:r>
      <w:r>
        <w:rPr>
          <w:rtl w:val="true"/>
        </w:rPr>
        <w:t>׻</w:t>
      </w:r>
      <w:r>
        <w:rPr/>
        <w:t>��</w:t>
      </w:r>
      <w:r>
        <w:rPr/>
        <w:t>ѤǾ��ʤ��Ȥ�0����lenc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Ƥ�������.err�Ͽ������и��Ǽ�«�˼�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2*lenc��δ</w:t>
      </w:r>
      <w:r>
        <w:rPr>
          <w:rtl w:val="true"/>
        </w:rPr>
        <w:t>ؿ�׻</w:t>
      </w:r>
      <w:r>
        <w:rPr/>
        <w:t>��</w:t>
      </w:r>
      <w:r>
        <w:rPr/>
        <w:t>ǵ��Ƹ���ã���ʤ�)������</w:t>
      </w:r>
      <w:r>
        <w:rPr/>
        <w:t>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ΤȤ��θ���Ȥ����к��ʲ��˼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f(x)�˶��[a,b]��(ü���</w:t>
      </w:r>
      <w:r>
        <w:rPr>
          <w:rtl w:val="true"/>
        </w:rPr>
        <w:t>ޤ</w:t>
      </w:r>
      <w:r>
        <w:rPr/>
        <w:t>�</w:t>
      </w:r>
      <w:r>
        <w:rPr/>
        <w:t>)����ʬ�Բ�ǽ����Ϣ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뤤�</w:t>
      </w:r>
      <w:r>
        <w:rPr/>
        <w:t>Ϥ���˶</w:t>
      </w:r>
      <w:r>
        <w:rPr/>
        <w:t>ᤤ��</w:t>
      </w:r>
      <w:r>
        <w:rPr/>
        <w:t>(�Ԥ��ԡ����ʤ�)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ξ��,����Ū�ˤ��̤Υ</w:t>
      </w:r>
      <w:r>
        <w:rPr/>
        <w:t>롼���</w:t>
      </w:r>
      <w:r>
        <w:rPr/>
        <w:t>ɬ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f(x)�η</w:t>
      </w:r>
      <w:r>
        <w:rPr>
          <w:rtl w:val="true"/>
        </w:rPr>
        <w:t>׻</w:t>
      </w:r>
      <w:r>
        <w:rPr/>
        <w:t>����</w:t>
      </w:r>
      <w:r>
        <w:rPr/>
        <w:t>礭�</w:t>
      </w:r>
      <w:r>
        <w:rPr/>
        <w:t>ʸ����</w:t>
      </w:r>
      <w:r>
        <w:rPr>
          <w:rtl w:val="true"/>
        </w:rPr>
        <w:t>ޤޤ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ξ������ʤɤ������ʤ��</w:t>
      </w:r>
      <w:r>
        <w:rPr/>
        <w:t>褦��</w:t>
      </w:r>
      <w:r>
        <w:rPr/>
        <w:t>f(x)���ѷ����Ф</w:t>
      </w:r>
      <w:r>
        <w:rPr/>
        <w:t>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f����ʬ�����˽���ǽ�Ǥʤ��ð���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̤</w:t>
      </w:r>
      <w:r>
        <w:rPr/>
        <w:t>Υ</w:t>
      </w:r>
      <w:r>
        <w:rPr/>
        <w:t>롼���</w:t>
      </w:r>
      <w:r>
        <w:rPr/>
        <w:t>ɬ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f(x)���</w:t>
      </w:r>
      <w:r>
        <w:rPr/>
        <w:t>㤷����</w:t>
      </w:r>
      <w:r>
        <w:rPr/>
        <w:t>ư���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ξ����̤Υ</w:t>
      </w:r>
      <w:r>
        <w:rPr/>
        <w:t>롼���</w:t>
      </w:r>
      <w:r>
        <w:rPr/>
        <w:t>ɬ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ʬ���¤η</w:t>
      </w:r>
      <w:r>
        <w:rPr>
          <w:rtl w:val="true"/>
        </w:rPr>
        <w:t>׻</w:t>
      </w:r>
      <w:r>
        <w:rPr/>
        <w:t>��</w:t>
      </w:r>
      <w:r>
        <w:rPr/>
        <w:t>Ƿ������������,�º</w:t>
      </w:r>
      <w:r>
        <w:rPr>
          <w:rtl w:val="true"/>
        </w:rPr>
        <w:t>ݤ</w:t>
      </w:r>
      <w:r>
        <w:rPr/>
        <w:t>����</w:t>
      </w:r>
      <w:r>
        <w:rPr/>
        <w:t>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s�ǻ��</w:t>
      </w:r>
      <w:r>
        <w:rPr/>
        <w:t>ꤷ����</w:t>
      </w:r>
      <w:r>
        <w:rPr/>
        <w:t>٤</w:t>
      </w:r>
      <w:r>
        <w:rPr/>
        <w:t>��</w:t>
      </w:r>
      <w:r>
        <w:rPr/>
        <w:t>Ⱝ���ʤ�.�</w:t>
      </w:r>
      <w:r>
        <w:rPr/>
        <w:t>㤨��</w:t>
      </w:r>
      <w:r>
        <w:rPr/>
        <w:t>eps=1.0e-15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ꤷ���</w:t>
      </w:r>
      <w:r>
        <w:rPr/>
        <w:t>Ȥ���5��η��������������10�����</w:t>
      </w:r>
      <w:r>
        <w:rPr/>
        <w:t>٤</w:t>
      </w:r>
      <w:r>
        <w:rPr/>
        <w:t>ˤ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γ�ǧ��err�򻲾Ȥ��</w:t>
      </w:r>
      <w:r>
        <w:rPr/>
        <w:t>뤳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�Ͽ������и��Ǹ�̩�ʸ��ξ�¤ǤϤʤ�.�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׵᤹</w:t>
      </w:r>
      <w:r>
        <w:rPr/>
        <w:t>����</w:t>
      </w:r>
      <w:r>
        <w:rPr/>
        <w:t>ˤϵ��Ƹ�eps�򾮤������</w:t>
      </w:r>
      <w:r>
        <w:rPr/>
        <w:t>֤</w:t>
      </w:r>
      <w:r>
        <w:rPr/>
        <w:t>Ȥ</w:t>
      </w:r>
      <w:r>
        <w:rPr/>
        <w:t>褤</w:t>
      </w:r>
      <w:r>
        <w:rPr/>
        <w:t>.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s��</w:t>
      </w:r>
      <w:r>
        <w:rPr>
          <w:rtl w:val="true"/>
        </w:rPr>
        <w:t>׻������ץ</w:t>
      </w:r>
      <w:r>
        <w:rPr/>
        <w:t>������</w:t>
      </w:r>
      <w:r>
        <w:rPr/>
        <w:t>⾮�������</w:t>
      </w:r>
      <w:r>
        <w:rPr/>
        <w:t>ƤϤʤ�ʤ�(��«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뤳�</w:t>
      </w:r>
      <w:r>
        <w:rPr/>
        <w:t>Ȥ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ڤ</w:t>
      </w:r>
      <w:r>
        <w:rPr/>
        <w:t>�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,̾��μ,Ļ��ã�: ���ͷ</w:t>
      </w:r>
      <w:r>
        <w:rPr>
          <w:rtl w:val="true"/>
        </w:rPr>
        <w:t>׻</w:t>
      </w:r>
      <w:r>
        <w:rPr/>
        <w:t>�</w:t>
      </w:r>
      <w:r>
        <w:rPr/>
        <w:t>, ���ȹ</w:t>
      </w:r>
      <w:r>
        <w:rPr/>
        <w:t>ֺ</w:t>
      </w:r>
      <w:r>
        <w:rPr/>
        <w:t xml:space="preserve">¾���ʳ�18, ���Ƚ�Ź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/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籺��� </w:t>
      </w:r>
      <w:r>
        <w:rPr/>
        <w:t>(email: ooura@mmm.t.u-tokyo.ac.j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