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��ˤ�����ѿ�����ʬ�ѥå�����(��®��v9605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ڳ��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켡����</w:t>
      </w:r>
      <w:r>
        <w:rPr/>
        <w:t>(����)��ʬ�ο��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ڥ</w:t>
      </w:r>
      <w:r>
        <w:rPr/>
        <w:t>ե���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de2.c   : C�ˤ�����ѿ�����ʬ�ѥå����� ��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de2.f   : Fortran�ˤ�����ѿ�����ʬ�ѥå����� ��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de2t.c  : intde2.c �Υ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de2t.f  : intde2.f �Υ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de2.doc : �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�Ǥ�Fortran�Ǥ����ƤϤ</w:t>
      </w:r>
      <w:r>
        <w:rPr>
          <w:rtl w:val="true"/>
        </w:rPr>
        <w:t>ޤ</w:t>
      </w:r>
      <w:r>
        <w:rPr/>
        <w:t>ä���Ʊ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ڥ</w:t>
      </w:r>
      <w:r>
        <w:rPr/>
        <w:t>롼������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de  : ͭ�¶����ʬ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dei : ��ư��̵�¶����ʬ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deo : ��ư��̵�¶����ʬ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ͭ�¶����ʬ I=integral_a^b f(x)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и�eps�ǵ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tde2.c �ξ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d intdeini(int lenaw, double tiny, double 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*a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d intde(double (*f)(double), double a, double 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*aw, double *i, double *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lenaw,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tiny, f(double), a, b, i, eps, err,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aw[80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aw = 8000;     // �Ť�ʬ��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y = 1.0e-307;  // �տ�����С��ե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deini(lenaw, tiny, eps, aw);  // aw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de(f, a, b, aw, &amp;i, &amp;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tde2.f �ξ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lenaw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*8 tiny, f, a, b, i, eps, er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(lenaw = 8000)     ! �Ť�ʬ��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(tiny = 1.0d-307)  ! �տ�����С��ե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*8 aw(0 : lenaw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intdeini(lenaw, tiny, eps, aw)  ! aw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intde(f, a, b, aw, i, 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��ư��̵�¶����ʬ I=integral_a^infinity f(x)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(x)��x���</w:t>
      </w:r>
      <w:r>
        <w:rPr/>
        <w:t>礭���</w:t>
      </w:r>
      <w:r>
        <w:rPr/>
        <w:t>Ȥ����ñĴ�˸������Ƥ��� ��:1/(1+x*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и�eps�ǵ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tde2.c �ξ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d intdeiini(int lenaw, double tiny, double 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*a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d intdei(double (*f)(double), double a, double *a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*i, double *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lenaw,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tiny, f(double), a, i, eps, err,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aw[80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aw = 8000;     // �Ť�ʬ��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y = 1.0e-307;  // �տ�����С��ե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deiini(lenaw, tiny, eps, aw);  // aw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dei(f, a, aw, &amp;i, &amp;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tde2.f �ξ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lenaw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*8 tiny, f, a, i, eps, er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(lenaw = 8000)     ! �Ť�ʬ��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(tiny = 1.0d-307)  ! �տ�����С��ե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*8 aw(0 : lenaw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intdeiini(lenaw, tiny, eps, aw)  ! aw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intdei(f, a, aw, i, 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��ư��̵�¶����ʬ I=integral_a^infinity f(x)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(x)�Ͽ�ư���</w:t>
      </w:r>
      <w:r>
        <w:rPr>
          <w:rtl w:val="true"/>
        </w:rPr>
        <w:t>ޤ</w:t>
      </w:r>
      <w:r>
        <w:rPr/>
        <w:t>�</w:t>
      </w:r>
      <w:r>
        <w:rPr/>
        <w:t>,x���</w:t>
      </w:r>
      <w:r>
        <w:rPr/>
        <w:t>礭���</w:t>
      </w:r>
      <w:r>
        <w:rPr/>
        <w:t>Ȥ�������Ū��(ñĴ�ʴ</w:t>
      </w:r>
      <w:r>
        <w:rPr>
          <w:rtl w:val="true"/>
        </w:rPr>
        <w:t>ؿ</w:t>
      </w:r>
      <w:r>
        <w:rPr/>
        <w:t>�</w:t>
      </w:r>
      <w:r>
        <w:rPr/>
        <w:t>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(omega*x+theta)�ȤʤäƤ��� ��:sin(x)/x,BesselJ(0,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и�eps�ǵ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tde2.c �ξ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d intdeoini(int lenaw, double tiny, double 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*a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d intdeo(double (*f)(double), double a, double ome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*aw, double *i, double *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lenaw,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tiny, f(double), a, omega, i, eps, err,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aw[80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aw = 8000;     // �Ť�ʬ��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y = 1.0e-307;  // �տ�����С��ե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deoini(lenaw, tiny, eps, aw);  // aw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deo(f, a, omega, aw, &amp;i, &amp;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tde2.f �ξ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lenaw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*8 tiny, f, a, omega, i, eps, er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(lenaw = 8000)     ! �Ť�ʬ��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(tiny = 1.0d-307)  ! �տ�����С��ե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*8 aw(0 : lenaw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intdeoini(lenaw, tiny, eps, aw)  ! aw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intdeo(f, a, omega, aw, i, 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�Ͽ������и��Ǽ�«�˼��Ԥ���(Ĺ��lenaw��ɽ�ǵ��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ã���ʤ�)������</w:t>
      </w:r>
      <w:r>
        <w:rPr/>
        <w:t>֤�</w:t>
      </w:r>
      <w:r>
        <w:rPr/>
        <w:t>.���ΤȤ��θ�����к��ʲ��˼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f(x)����ʬü��ʳ�����ʬ�Բ�ǽ����Ϣ³����,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˶</w:t>
      </w:r>
      <w:r>
        <w:rPr/>
        <w:t>ᤤ��</w:t>
      </w:r>
      <w:r>
        <w:rPr/>
        <w:t>(�Ԥ��ԡ����ʤ�)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ξ�</w:t>
      </w:r>
      <w:r>
        <w:rPr/>
        <w:t>礽�</w:t>
      </w:r>
      <w:r>
        <w:rPr/>
        <w:t>Τ</w:t>
      </w:r>
      <w:r>
        <w:rPr/>
        <w:t>褦�������</w:t>
      </w:r>
      <w:r>
        <w:rPr/>
        <w:t>ʬ��</w:t>
      </w:r>
      <w:r>
        <w:rPr/>
        <w:t>֤�</w:t>
      </w:r>
      <w:r>
        <w:rPr/>
        <w:t>ʬ�</w:t>
      </w:r>
      <w:r>
        <w:rPr/>
        <w:t>䤹��</w:t>
      </w:r>
      <w:r>
        <w:rPr/>
        <w:t>з</w:t>
      </w:r>
      <w:r>
        <w:rPr>
          <w:rtl w:val="true"/>
        </w:rPr>
        <w:t>׻</w:t>
      </w:r>
      <w:r>
        <w:rPr/>
        <w:t>���</w:t>
      </w:r>
      <w:r>
        <w:rPr/>
        <w:t>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f(x)�η</w:t>
      </w:r>
      <w:r>
        <w:rPr>
          <w:rtl w:val="true"/>
        </w:rPr>
        <w:t>׻</w:t>
      </w:r>
      <w:r>
        <w:rPr/>
        <w:t>����</w:t>
      </w:r>
      <w:r>
        <w:rPr/>
        <w:t>礭�</w:t>
      </w:r>
      <w:r>
        <w:rPr/>
        <w:t>ʸ����</w:t>
      </w:r>
      <w:r>
        <w:rPr>
          <w:rtl w:val="true"/>
        </w:rPr>
        <w:t>ޤޤ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ξ������ʤɤ������ʤ��</w:t>
      </w:r>
      <w:r>
        <w:rPr/>
        <w:t>褦��</w:t>
      </w:r>
      <w:r>
        <w:rPr/>
        <w:t>f(x)���ѷ����Ф</w:t>
      </w:r>
      <w:r>
        <w:rPr/>
        <w:t>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ü���ȯ������</w:t>
      </w:r>
      <w:r>
        <w:rPr/>
        <w:t>褦����</w:t>
      </w:r>
      <w:r>
        <w:rPr/>
        <w:t>ʬ�ξ��Ϥ�����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ˤ��</w:t>
      </w:r>
      <w:r>
        <w:rPr/>
        <w:t>餷�</w:t>
      </w:r>
      <w:r>
        <w:rPr/>
        <w:t>Ƥ���ɬ�</w:t>
      </w:r>
      <w:r>
        <w:rPr>
          <w:rtl w:val="true"/>
        </w:rPr>
        <w:t>פ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ntdeo�ʳ���f(x)���</w:t>
      </w:r>
      <w:r>
        <w:rPr/>
        <w:t>㤷����</w:t>
      </w:r>
      <w:r>
        <w:rPr/>
        <w:t>ư���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ξ���intdeo���Ȥ������ѷ�Ǥ���з</w:t>
      </w:r>
      <w:r>
        <w:rPr>
          <w:rtl w:val="true"/>
        </w:rPr>
        <w:t>׻</w:t>
      </w:r>
      <w:r>
        <w:rPr/>
        <w:t>���</w:t>
      </w:r>
      <w:r>
        <w:rPr/>
        <w:t>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ѷ�Ǥ��ʤ�ʣ���ʿ�ư��ʬ���̤Υ</w:t>
      </w:r>
      <w:r>
        <w:rPr/>
        <w:t>롼���</w:t>
      </w:r>
      <w:r>
        <w:rPr/>
        <w:t>ɬ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ʬ���¤η</w:t>
      </w:r>
      <w:r>
        <w:rPr>
          <w:rtl w:val="true"/>
        </w:rPr>
        <w:t>׻</w:t>
      </w:r>
      <w:r>
        <w:rPr/>
        <w:t>��</w:t>
      </w:r>
      <w:r>
        <w:rPr/>
        <w:t>Ƿ������������,�º</w:t>
      </w:r>
      <w:r>
        <w:rPr>
          <w:rtl w:val="true"/>
        </w:rPr>
        <w:t>ݤ</w:t>
      </w:r>
      <w:r>
        <w:rPr/>
        <w:t>����</w:t>
      </w:r>
      <w:r>
        <w:rPr/>
        <w:t>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�ǻ��</w:t>
      </w:r>
      <w:r>
        <w:rPr/>
        <w:t>ꤷ����</w:t>
      </w:r>
      <w:r>
        <w:rPr/>
        <w:t>٤</w:t>
      </w:r>
      <w:r>
        <w:rPr/>
        <w:t>��</w:t>
      </w:r>
      <w:r>
        <w:rPr/>
        <w:t>Ⱝ���ʤ�.�</w:t>
      </w:r>
      <w:r>
        <w:rPr/>
        <w:t>㤨��</w:t>
      </w:r>
      <w:r>
        <w:rPr/>
        <w:t>eps=1.0e-1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ꤷ���</w:t>
      </w:r>
      <w:r>
        <w:rPr/>
        <w:t>Ȥ���5��η��������������10�����</w:t>
      </w:r>
      <w:r>
        <w:rPr/>
        <w:t>٤</w:t>
      </w:r>
      <w:r>
        <w:rPr/>
        <w:t>ˤ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γ�ǧ��err�򻲾Ȥ��</w:t>
      </w:r>
      <w:r>
        <w:rPr/>
        <w:t>뤳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err�Ϥ����</w:t>
      </w:r>
      <w:r>
        <w:rPr>
          <w:rtl w:val="true"/>
        </w:rPr>
        <w:t>ޤ</w:t>
      </w:r>
      <w:r>
        <w:rPr/>
        <w:t>ǿ���Ǥ��</w:t>
      </w:r>
      <w:r>
        <w:rPr/>
        <w:t>긷̩�</w:t>
      </w:r>
      <w:r>
        <w:rPr/>
        <w:t>ʸ��ξ�¤ǤϤ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׻����</w:t>
      </w:r>
      <w:r>
        <w:rPr/>
        <w:t>٤</w:t>
      </w:r>
      <w:r>
        <w:rPr/>
        <w:t>��</w:t>
      </w:r>
      <w:r>
        <w:rPr/>
        <w:t>Ƥ�⤤��������</w:t>
      </w:r>
      <w:r>
        <w:rPr>
          <w:rtl w:val="true"/>
        </w:rPr>
        <w:t>׵᤹</w:t>
      </w:r>
      <w:r>
        <w:rPr/>
        <w:t>����</w:t>
      </w:r>
      <w:r>
        <w:rPr/>
        <w:t>ˤϥѥ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s���ͤ򾮤���(�</w:t>
      </w:r>
      <w:r>
        <w:rPr/>
        <w:t>㤨��</w:t>
      </w:r>
      <w:r>
        <w:rPr/>
        <w:t>efs=sqrt(eps)����)����</w:t>
      </w:r>
      <w:r>
        <w:rPr/>
        <w:t>֤</w:t>
      </w:r>
      <w:r>
        <w:rPr/>
        <w:t>Ȥ</w:t>
      </w:r>
      <w:r>
        <w:rPr/>
        <w:t>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l(1/sqrt(1-x^2))dx from 0 to 1 �Τ</w:t>
      </w:r>
      <w:r>
        <w:rPr/>
        <w:t>褦��</w:t>
      </w:r>
      <w:r>
        <w:rPr/>
        <w:t>ü���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ȯ��������ʬ�����</w:t>
      </w:r>
      <w:r>
        <w:rPr/>
        <w:t>٤</w:t>
      </w:r>
      <w:r>
        <w:rPr/>
        <w:t>Ƿ</w:t>
      </w:r>
      <w:r>
        <w:rPr>
          <w:rtl w:val="true"/>
        </w:rPr>
        <w:t>׻</w:t>
      </w:r>
      <w:r>
        <w:rPr/>
        <w:t>�������</w:t>
      </w:r>
      <w:r>
        <w:rPr/>
        <w:t>ˤ���դ�ɬ�</w:t>
      </w:r>
      <w:r>
        <w:rPr>
          <w:rtl w:val="true"/>
        </w:rPr>
        <w:t>פ</w:t>
      </w:r>
      <w:r>
        <w:rPr/>
        <w:t>�</w:t>
      </w:r>
      <w:r>
        <w:rPr/>
        <w:t>,ȯ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ð����0�ˤ��</w:t>
      </w:r>
      <w:r>
        <w:rPr/>
        <w:t>餷�</w:t>
      </w:r>
      <w:r>
        <w:rPr/>
        <w:t>ư��0�˶</w:t>
      </w:r>
      <w:r>
        <w:rPr/>
        <w:t>ᤤ�</w:t>
      </w:r>
      <w:r>
        <w:rPr/>
        <w:t>Ȥ������</w:t>
      </w:r>
      <w:r>
        <w:rPr/>
        <w:t>٤</w:t>
      </w:r>
      <w:r>
        <w:rPr/>
        <w:t>����</w:t>
      </w:r>
      <w:r>
        <w:rPr/>
        <w:t>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ʬ�</w:t>
      </w:r>
      <w:r>
        <w:rPr>
          <w:rtl w:val="true"/>
        </w:rPr>
        <w:t>ؿ</w:t>
      </w:r>
      <w:r>
        <w:rPr/>
        <w:t>���</w:t>
      </w:r>
      <w:r>
        <w:rPr/>
        <w:t>ѷ���ʤ���Фʤ�ʤ�.logȯ���Τ</w:t>
      </w:r>
      <w:r>
        <w:rPr/>
        <w:t>褦�</w:t>
      </w:r>
      <w:r>
        <w:rPr/>
        <w:t>ʼ</w:t>
      </w:r>
      <w:r>
        <w:rPr/>
        <w:t>夤</w:t>
      </w:r>
      <w:r>
        <w:rPr/>
        <w:t>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٤</w:t>
      </w:r>
      <w:r>
        <w:rPr/>
        <w:t>򤽤�ۤ�</w:t>
      </w:r>
      <w:r>
        <w:rPr/>
        <w:t>ɬ�</w:t>
      </w:r>
      <w:r>
        <w:rPr>
          <w:rtl w:val="true"/>
        </w:rPr>
        <w:t>פ</w:t>
      </w:r>
      <w:r>
        <w:rPr/>
        <w:t>Ȥ��ʤ����ˤϸ����ϰ������ʬ��</w:t>
      </w:r>
      <w:r>
        <w:rPr/>
        <w:t>֤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Ф��Τ</w:t>
      </w:r>
      <w:r>
        <w:rPr>
          <w:rtl w:val="true"/>
        </w:rPr>
        <w:t>ޤ޷׻</w:t>
      </w:r>
      <w:r>
        <w:rPr/>
        <w:t>��</w:t>
      </w:r>
      <w:r>
        <w:rPr/>
        <w:t>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ڤ</w:t>
      </w:r>
      <w:r>
        <w:rPr/>
        <w:t>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������ʬ��ʬˡ/Ĺ��ľ��/�����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���ȹ</w:t>
      </w:r>
      <w:r>
        <w:rPr/>
        <w:t>ֺ� ���</w:t>
      </w:r>
      <w:r>
        <w:rPr/>
        <w:t>ѿ�� ��ˡ1.���ͷ</w:t>
      </w:r>
      <w:r>
        <w:rPr>
          <w:rtl w:val="true"/>
        </w:rPr>
        <w:t>׻</w:t>
      </w:r>
      <w:r>
        <w:rPr/>
        <w:t>��</w:t>
      </w:r>
      <w:r>
        <w:rPr/>
        <w:t>δ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</w:t>
      </w:r>
      <w:r>
        <w:rPr/>
        <w:t>İ�ͺ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���ͷ</w:t>
      </w:r>
      <w:r>
        <w:rPr>
          <w:rtl w:val="true"/>
        </w:rPr>
        <w:t>׻</w:t>
      </w:r>
      <w:r>
        <w:rPr/>
        <w:t>��</w:t>
      </w:r>
      <w:r>
        <w:rPr/>
        <w:t>ξ</w:t>
      </w:r>
      <w:r>
        <w:rPr/>
        <w:t>Ｑ</w:t>
      </w:r>
      <w:r>
        <w:rPr/>
        <w:t>/������� ƣ���·�/��Ω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/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籺��� </w:t>
      </w:r>
      <w:r>
        <w:rPr/>
        <w:t>(email: ooura@mmm.t.u-tokyo.ac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