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�ɂ��ėp���l�ϕ��p�b�P�[�W(�ȈՔ�v9605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ꎟ����</w:t>
      </w:r>
      <w:r>
        <w:rPr/>
        <w:t>(�L�`)�ϕ��̐��l�v�Z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c   : C�ɂ��ėp���l�ϕ�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f   : Fortran�ɂ��ėp���l�ϕ�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t.c  : intde1.c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t.f  : intde1.f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  : �L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i : ��U���^��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o : �U���^��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L���Ԑϕ�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b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eps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(f, a, b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b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(f, a, b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U���^�����Ԑϕ�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�x�̑</w:t>
      </w:r>
      <w:r>
        <w:rPr/>
        <w:t>傫���</w:t>
      </w:r>
      <w:r>
        <w:rPr/>
        <w:t>Ƃ���ŒP���Ɍ������Ă��� ��:1/(1+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(double (*f)(double), double a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(f, a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(f, a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U���^�����Ԑϕ�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͐U������</w:t>
      </w:r>
      <w:r>
        <w:rPr>
          <w:rtl w:val="true"/>
        </w:rPr>
        <w:t>܂</w:t>
      </w:r>
      <w:r>
        <w:rPr/>
        <w:t>�</w:t>
      </w:r>
      <w:r>
        <w:rPr/>
        <w:t>,x�̑</w:t>
      </w:r>
      <w:r>
        <w:rPr/>
        <w:t>傫���</w:t>
      </w:r>
      <w:r>
        <w:rPr/>
        <w:t>Ƃ���őQ�</w:t>
      </w:r>
      <w:r>
        <w:rPr>
          <w:rtl w:val="true"/>
        </w:rPr>
        <w:t>ߓ</w:t>
      </w:r>
      <w:r>
        <w:rPr/>
        <w:t>I��(�P���Ȋ</w:t>
      </w:r>
      <w:r>
        <w:rPr>
          <w:rtl w:val="true"/>
        </w:rPr>
        <w:t>֐</w:t>
      </w:r>
      <w:r>
        <w:rPr/>
        <w:t>�</w:t>
      </w:r>
      <w:r>
        <w:rPr/>
        <w:t>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omega*x+theta)�ƂȂ�Ă��� ��:sin(x)/x,BesselJ(0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omeg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(double (*f)(double), double a, double o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eps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(f, a, omega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omeg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(f, a, omega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͐����Ό</w:t>
      </w:r>
      <w:r>
        <w:rPr/>
        <w:t>덷�</w:t>
      </w:r>
      <w:r>
        <w:rPr/>
        <w:t>Ŏ�Ɏ��s����(m&gt;=mmax�ŋ��e�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Ȃ�)�ƕ��ŕԂ�.���̂Ƃ��̌���Ƒ΍��ȉ��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ɐϕ��[�_�ȊO�Ŕ�s�\��s�A���ȓ_,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_(�s���s�[�N�Ȃ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̂悤�</w:t>
      </w:r>
      <w:r>
        <w:rPr/>
        <w:t>ȓ_�Őϕ���Ԃ𕪊�����Όv�Z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̌v�Z�ɑ</w:t>
      </w:r>
      <w:r>
        <w:rPr/>
        <w:t>傫�</w:t>
      </w:r>
      <w:r>
        <w:rPr/>
        <w:t>Ȍ</w:t>
      </w:r>
      <w:r>
        <w:rPr/>
        <w:t>덷���</w:t>
      </w:r>
      <w:r>
        <w:rPr>
          <w:rtl w:val="true"/>
        </w:rPr>
        <w:t>܂܂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����</w:t>
      </w:r>
      <w:r>
        <w:rPr/>
        <w:t>Ȃǂ��N���Ȃ��</w:t>
      </w:r>
      <w:r>
        <w:rPr/>
        <w:t>悤��</w:t>
      </w:r>
      <w:r>
        <w:rPr/>
        <w:t>f(x)��ό`����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[�_�Ŕ��U����</w:t>
      </w:r>
      <w:r>
        <w:rPr/>
        <w:t>悤�</w:t>
      </w:r>
      <w:r>
        <w:rPr/>
        <w:t>Ȑϕ��̏</w:t>
      </w:r>
      <w:r>
        <w:rPr/>
        <w:t>ꍇ�͂���</w:t>
      </w:r>
      <w:r>
        <w:rPr/>
        <w:t>ɓ�</w:t>
      </w:r>
      <w:r>
        <w:rPr/>
        <w:t>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_�ɂ��</w:t>
      </w:r>
      <w:r>
        <w:rPr/>
        <w:t>炵�</w:t>
      </w:r>
      <w:r>
        <w:rPr/>
        <w:t>Ă����K�v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tdeo�ȊO��f(x)���������U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</w:t>
      </w:r>
      <w:r>
        <w:rPr/>
        <w:t>intdeo���g����`�ɕό`�ł���Όv�Z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ό`�ł��Ȃ����G�ȐU���ϕ��͕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ϕ��̘a�̌v�Z�Ō��������N�����,��</w:t>
      </w:r>
      <w:r>
        <w:rPr>
          <w:rtl w:val="true"/>
        </w:rPr>
        <w:t>ۂ̑</w:t>
      </w:r>
      <w:r>
        <w:rPr/>
        <w:t>��</w:t>
      </w:r>
      <w:r>
        <w:rPr/>
        <w:t>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Ŏw�</w:t>
      </w:r>
      <w:r>
        <w:rPr/>
        <w:t>肵�����</w:t>
      </w:r>
      <w:r>
        <w:rPr/>
        <w:t>x�������Ȃ�.�Ⴆ��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Ƃ���5���̌��������N�����</w:t>
      </w:r>
      <w:r>
        <w:rPr/>
        <w:t>ꍇ</w:t>
      </w:r>
      <w:r>
        <w:rPr/>
        <w:t>10���̐��x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̊</w:t>
      </w:r>
      <w:r>
        <w:rPr/>
        <w:t>m�F��err��Q�Ƃ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덷</w:t>
      </w:r>
      <w:r>
        <w:rPr/>
        <w:t>err�͂����</w:t>
      </w:r>
      <w:r>
        <w:rPr>
          <w:rtl w:val="true"/>
        </w:rPr>
        <w:t>܂</w:t>
      </w:r>
      <w:r>
        <w:rPr/>
        <w:t>Ő���ł��</w:t>
      </w:r>
      <w:r>
        <w:rPr/>
        <w:t>茵���</w:t>
      </w:r>
      <w:r>
        <w:rPr/>
        <w:t>Ȍ</w:t>
      </w:r>
      <w:r>
        <w:rPr/>
        <w:t>덷�̏��</w:t>
      </w:r>
      <w:r>
        <w:rPr/>
        <w:t>ł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x���Ă����M������v������</w:t>
      </w:r>
      <w:r>
        <w:rPr/>
        <w:t>ꍇ�</w:t>
      </w:r>
      <w:r>
        <w:rPr/>
        <w:t>ɂ̓p�b�P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s�̒l�����(�Ⴆ��efs=sqrt(eps)��x)�ɑI�Ԃ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(1/sqrt(1-x^2))dx from 0 to 1 �̂</w:t>
      </w:r>
      <w:r>
        <w:rPr/>
        <w:t>悤�</w:t>
      </w:r>
      <w:r>
        <w:rPr/>
        <w:t>ɒ[�_�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U����ϕ�����x�Ōv�Z����</w:t>
      </w:r>
      <w:r>
        <w:rPr/>
        <w:t>ꍇ�</w:t>
      </w:r>
      <w:r>
        <w:rPr/>
        <w:t>ɂ͒��ӂ��K�v��,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ٓ</w:t>
      </w:r>
      <w:r>
        <w:rPr/>
        <w:t>_��0�ɂ��</w:t>
      </w:r>
      <w:r>
        <w:rPr/>
        <w:t>炵�</w:t>
      </w:r>
      <w:r>
        <w:rPr/>
        <w:t>Ĉ�0�ɋ</w:t>
      </w:r>
      <w:r>
        <w:rPr>
          <w:rtl w:val="true"/>
        </w:rPr>
        <w:t>߂</w:t>
      </w:r>
      <w:r>
        <w:rPr/>
        <w:t>��</w:t>
      </w:r>
      <w:r>
        <w:rPr/>
        <w:t>Ƃ���Ő��x���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ϕ��</w:t>
      </w:r>
      <w:r>
        <w:rPr>
          <w:rtl w:val="true"/>
        </w:rPr>
        <w:t>֐</w:t>
      </w:r>
      <w:r>
        <w:rPr/>
        <w:t>���</w:t>
      </w:r>
      <w:r>
        <w:rPr/>
        <w:t>ό`���Ȃ���΂Ȃ�Ȃ�.log���U�̂</w:t>
      </w:r>
      <w:r>
        <w:rPr/>
        <w:t>悤�</w:t>
      </w:r>
      <w:r>
        <w:rPr/>
        <w:t>Ȏ</w:t>
      </w:r>
      <w:r>
        <w:rPr/>
        <w:t>ア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</w:t>
      </w:r>
      <w:r>
        <w:rPr>
          <w:rtl w:val="true"/>
        </w:rPr>
        <w:t>ق</w:t>
      </w:r>
      <w:r>
        <w:rPr/>
        <w:t>ǕK�v�Ƃ��Ȃ��</w:t>
      </w:r>
      <w:r>
        <w:rPr/>
        <w:t>ꍇ�</w:t>
      </w:r>
      <w:r>
        <w:rPr/>
        <w:t>ɂ͌</w:t>
      </w:r>
      <w:r>
        <w:rPr/>
        <w:t>덷�͈͓̔�</w:t>
      </w:r>
      <w:r>
        <w:rPr/>
        <w:t>Őϕ�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�</w:t>
      </w:r>
      <w:r>
        <w:rPr/>
        <w:t>΂��̂</w:t>
      </w:r>
      <w:r>
        <w:rPr>
          <w:rtl w:val="true"/>
        </w:rPr>
        <w:t>܂܌</w:t>
      </w:r>
      <w:r>
        <w:rPr/>
        <w:t>v�Z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l��ϕ��@/���c����/���</w:t>
      </w:r>
      <w:r>
        <w:rPr/>
        <w:t>㐔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g�u�� ���p���w ��@1.���l�v�Z�̊�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� ���c��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l�v�Z�̏</w:t>
      </w:r>
      <w:r>
        <w:rPr/>
        <w:t>펯</w:t>
      </w:r>
      <w:r>
        <w:rPr/>
        <w:t>/�ɗ����v ����a��/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