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ma/Error functions for FORTRAN version 2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޴ؿ</w:t>
      </w:r>
      <w:r>
        <w:rPr/>
        <w:t xml:space="preserve">�  </w:t>
      </w:r>
      <w:r>
        <w:rPr/>
        <w:t>Gamma(x)=integral_0^infinity t^(x-1)*exp(-t)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ma(x)   :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gamma(x)  :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gamma(x)  :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п��</w:t>
      </w:r>
      <w:r>
        <w:rPr>
          <w:rtl w:val="true"/>
        </w:rPr>
        <w:t>޴ؿ</w:t>
      </w:r>
      <w:r>
        <w:rPr/>
        <w:t xml:space="preserve">�  </w:t>
      </w:r>
      <w:r>
        <w:rPr/>
        <w:t>log(Gamma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gamma(x)  :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gamma(x) :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gamma(x) :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ʣ�ǥ���</w:t>
      </w:r>
      <w:r>
        <w:rPr>
          <w:rtl w:val="true"/>
        </w:rPr>
        <w:t>޴ؿ</w:t>
      </w:r>
      <w:r>
        <w:rPr/>
        <w:t xml:space="preserve">�  </w:t>
      </w:r>
      <w:r>
        <w:rPr/>
        <w:t>Gamma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mma(z)  :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gamma(z) :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qgamma(z) :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ʣ���п��</w:t>
      </w:r>
      <w:r>
        <w:rPr>
          <w:rtl w:val="true"/>
        </w:rPr>
        <w:t>޴ؿ</w:t>
      </w:r>
      <w:r>
        <w:rPr/>
        <w:t xml:space="preserve">�  </w:t>
      </w:r>
      <w:r>
        <w:rPr/>
        <w:t>log(Gamma(z)) (log�ϼ���-pi&lt;arg log&lt;=pi��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gamma(z) :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lgamma(z):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qlgamma(z):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ؿ</w:t>
      </w:r>
      <w:r>
        <w:rPr/>
        <w:t xml:space="preserve">�  </w:t>
      </w:r>
      <w:r>
        <w:rPr/>
        <w:t>erfc(x)=(2/sqrt(pi))*integral_x^infinity exp(-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c(x)    :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fc(x)   :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rfc(x)   :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ؿ</w:t>
      </w:r>
      <w:r>
        <w:rPr/>
        <w:t xml:space="preserve">�  </w:t>
      </w:r>
      <w:r>
        <w:rPr/>
        <w:t>erf(x)=(2/sqrt(pi))*integral_0^x exp(-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(x)     :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f(x)    :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rf(x)    :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ʣ������</w:t>
      </w:r>
      <w:r>
        <w:rPr>
          <w:rtl w:val="true"/>
        </w:rPr>
        <w:t>ؿ</w:t>
      </w:r>
      <w:r>
        <w:rPr/>
        <w:t xml:space="preserve">�  </w:t>
      </w:r>
      <w:r>
        <w:rPr/>
        <w:t>erfc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fc(z)   :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erfc(z)  :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qerfc(z)  :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ʣ�Ǹ��</w:t>
      </w:r>
      <w:r>
        <w:rPr>
          <w:rtl w:val="true"/>
        </w:rPr>
        <w:t>ؿ</w:t>
      </w:r>
      <w:r>
        <w:rPr/>
        <w:t xml:space="preserve">�  </w:t>
      </w:r>
      <w:r>
        <w:rPr/>
        <w:t>erf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f(z)    :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erf(z)   :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qerf(z)   :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)������</w:t>
      </w:r>
      <w:r>
        <w:rPr/>
        <w:t>٤</w:t>
      </w:r>
      <w:r>
        <w:rPr/>
        <w:t>�</w:t>
      </w:r>
      <w:r>
        <w:rPr/>
        <w:t>ɸ��FORTRAN77�ε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ѤǤ��ʤ����Ȥ���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ξ��,�����Ȥ��</w:t>
      </w:r>
      <w:r>
        <w:rPr/>
        <w:t>뤫���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Ƥ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(�</w:t>
      </w:r>
      <w:r>
        <w:rPr>
          <w:rtl w:val="true"/>
        </w:rPr>
        <w:t>ץ</w:t>
      </w:r>
      <w:r>
        <w:rPr/>
        <w:t>������</w:t>
      </w:r>
      <w:r>
        <w:rPr/>
        <w:t>μ�)�κ������и��ϰʲ��ΤȤ���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ñ��</w:t>
      </w:r>
      <w:r>
        <w:rPr/>
        <w:t>٥</w:t>
      </w:r>
      <w:r>
        <w:rPr>
          <w:rtl w:val="true"/>
        </w:rPr>
        <w:t xml:space="preserve">���޴ؿ�        </w:t>
      </w:r>
      <w:r>
        <w:rPr/>
        <w:t>3.5</w:t>
      </w:r>
      <w:r>
        <w:rPr/>
        <w:t>e-08 (0&lt;=x&lt;=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ñ���ʣ�ǥ���</w:t>
      </w:r>
      <w:r>
        <w:rPr>
          <w:rtl w:val="true"/>
        </w:rPr>
        <w:t xml:space="preserve">޴ؿ�    </w:t>
      </w:r>
      <w:r>
        <w:rPr/>
        <w:t>8.0</w:t>
      </w:r>
      <w:r>
        <w:rPr/>
        <w:t>e-09 (0&lt;=Re(z)&lt;=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ñ�������</w:t>
      </w:r>
      <w:r>
        <w:rPr>
          <w:rtl w:val="true"/>
        </w:rPr>
        <w:t xml:space="preserve">ؿ�        </w:t>
      </w:r>
      <w:r>
        <w:rPr/>
        <w:t>7.8</w:t>
      </w:r>
      <w:r>
        <w:rPr/>
        <w:t>e-09 (-infinity&lt;=x&lt;=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ñ���ʣ������</w:t>
      </w:r>
      <w:r>
        <w:rPr>
          <w:rtl w:val="true"/>
        </w:rPr>
        <w:t xml:space="preserve">ؿ�    </w:t>
      </w:r>
      <w:r>
        <w:rPr/>
        <w:t>1.6</w:t>
      </w:r>
      <w:r>
        <w:rPr/>
        <w:t>e-08 (0&lt;=Re(z)&lt;=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٥</w:t>
      </w:r>
      <w:r>
        <w:rPr>
          <w:rtl w:val="true"/>
        </w:rPr>
        <w:t xml:space="preserve">���޴ؿ�        </w:t>
      </w:r>
      <w:r>
        <w:rPr/>
        <w:t>3.7</w:t>
      </w:r>
      <w:r>
        <w:rPr/>
        <w:t>e-18 (0&lt;=x&lt;=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ʣ�ǥ���</w:t>
      </w:r>
      <w:r>
        <w:rPr>
          <w:rtl w:val="true"/>
        </w:rPr>
        <w:t xml:space="preserve">޴ؿ�    </w:t>
      </w:r>
      <w:r>
        <w:rPr/>
        <w:t>5.4</w:t>
      </w:r>
      <w:r>
        <w:rPr/>
        <w:t>e-17 (0&lt;=Re(z)&lt;=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>
          <w:rtl w:val="true"/>
        </w:rPr>
        <w:t xml:space="preserve">ؿ�        </w:t>
      </w:r>
      <w:r>
        <w:rPr/>
        <w:t>3.7</w:t>
      </w:r>
      <w:r>
        <w:rPr/>
        <w:t>e-17 (-infinity&lt;=x&lt;=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ʣ������</w:t>
      </w:r>
      <w:r>
        <w:rPr>
          <w:rtl w:val="true"/>
        </w:rPr>
        <w:t xml:space="preserve">ؿ�    </w:t>
      </w:r>
      <w:r>
        <w:rPr/>
        <w:t>3.0</w:t>
      </w:r>
      <w:r>
        <w:rPr/>
        <w:t>e-17 (0&lt;=Re(z)&lt;=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٥</w:t>
      </w:r>
      <w:r>
        <w:rPr>
          <w:rtl w:val="true"/>
        </w:rPr>
        <w:t xml:space="preserve">���޴ؿ�      </w:t>
      </w:r>
      <w:r>
        <w:rPr/>
        <w:t>1.2</w:t>
      </w:r>
      <w:r>
        <w:rPr/>
        <w:t>e-36 (0&lt;=x&lt;=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ʣ�ǥ���</w:t>
      </w:r>
      <w:r>
        <w:rPr>
          <w:rtl w:val="true"/>
        </w:rPr>
        <w:t xml:space="preserve">޴ؿ�  </w:t>
      </w:r>
      <w:r>
        <w:rPr/>
        <w:t>2.5</w:t>
      </w:r>
      <w:r>
        <w:rPr/>
        <w:t>e-36 (0&lt;=Re(z)&lt;=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>
          <w:rtl w:val="true"/>
        </w:rPr>
        <w:t xml:space="preserve">ؿ�      </w:t>
      </w:r>
      <w:r>
        <w:rPr/>
        <w:t>7.5</w:t>
      </w:r>
      <w:r>
        <w:rPr/>
        <w:t>e-36 (-infinity&lt;=x&lt;=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ʣ������</w:t>
      </w:r>
      <w:r>
        <w:rPr>
          <w:rtl w:val="true"/>
        </w:rPr>
        <w:t xml:space="preserve">ؿ�  </w:t>
      </w:r>
      <w:r>
        <w:rPr/>
        <w:t>3.5</w:t>
      </w:r>
      <w:r>
        <w:rPr/>
        <w:t>e-36 (0&lt;=Re(z)&lt;=infin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º</w:t>
      </w:r>
      <w:r>
        <w:rPr>
          <w:rtl w:val="true"/>
        </w:rPr>
        <w:t>ݤ</w:t>
      </w:r>
      <w:r>
        <w:rPr/>
        <w:t>ϴ</w:t>
      </w:r>
      <w:r>
        <w:rPr>
          <w:rtl w:val="true"/>
        </w:rPr>
        <w:t>ݤ</w:t>
      </w:r>
      <w:r>
        <w:rPr/>
        <w:t>�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ñ���    6-8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</w:t>
      </w:r>
      <w:r>
        <w:rPr/>
        <w:t>15-17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</w:t>
      </w:r>
      <w:r>
        <w:rPr/>
        <w:t>34-36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ʤ�</w:t>
      </w:r>
      <w:r>
        <w:rPr>
          <w:rtl w:val="true"/>
        </w:rPr>
        <w:t>ޤ</w:t>
      </w:r>
      <w:r>
        <w:rPr/>
        <w:t>�</w:t>
      </w:r>
      <w:r>
        <w:rPr/>
        <w:t>(¿�������¸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ϰʲ��μ����Ŭ��������Τ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ma(z)=sqrt(2*pi)*(z+r)^(z-1/2)*exp(-z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(a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a_1*(z-1)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a_2*(z-1)*(z-2)/z/(z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a_3*(z-1)*(z-2)*(z-3)/z/(z+1)/(z+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r����ο�,a_n��z=1,2,3,4,...�Ǻ���=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ʤ�</w:t>
      </w:r>
      <w:r>
        <w:rPr/>
        <w:t>褦������</w:t>
      </w:r>
      <w:r>
        <w:rPr/>
        <w:t>.�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_n= f_n*(2*n)*(2*n-1)*(2*n-2)*...*(n+1)/1/2/3/...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_0*(2*n)*(2*n-1)*(2*n-2)*...*(n+1)/1/2/3/...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_1*(2*n)*(2*n-1)*(2*n-2)*...*(n+2)/1/2/3/.../(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_(n-1)*(2*n)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_n=1/sqrt(2*pi)*(1*2*3*...*n)*(n+1+r)^(-n-1/2)*exp(n+1+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Lanczos,A Precision Approximation of the Gamm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SIAM Numer.Anal.Ser.B,Vol.1,19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c(z)=f(z)+(2*h/pi)*exp(-z^2)*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(exp(-(1*h/2)^2)/(z^2+(1*h/2)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exp(-(3*h/2)^2)/(z^2+(3*h/2)^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exp(-(5*h/2)^2)/(z^2+(5*h/2)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(z)=2/(1+exp(2*pi*z/h)) , Re(z)+abs(Im(z))&lt;pi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(z)=0                   , Re(z)+abs(Im(z))&gt;=pi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c(z)=g(z)+(2*h/pi)*exp(-z^2)*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(1/(2*z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exp(-(1*h)^2)/(z^2+(1*h)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exp(-(2*h)^2)/(z^2+(2*h)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exp(-(3*h)^2)/(z^2+(3*h)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(z)=2/(1-exp(2*pi*z/h)) , Re(z)+abs(Im(z))&lt;pi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(z)=0                   , Re(z)+abs(Im(z))&gt;=pi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Mori,A Method for Evaluation of the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al and Complex Variable with High Relative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.RIMS,Kyoto Univ.vol.19,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Ŭ���γ�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Ŭ���ϼ��Τ</w:t>
      </w:r>
      <w:r>
        <w:rPr/>
        <w:t>褦�����</w:t>
      </w:r>
      <w:r>
        <w:rPr/>
        <w:t>ʹ���ˤʤä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��Ŭ���μ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.�ѿ��Ѵ� t=1/(z+const.) ��Ԥ�,�����ΰ��z&g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ޤ</w:t>
      </w:r>
      <w:r>
        <w:rPr/>
        <w:t>���</w:t>
      </w:r>
      <w:r>
        <w:rPr/>
        <w:t>Re(z)&gt;=0����ͭ���ΰ���Ѵ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.ͭ��</w:t>
      </w:r>
      <w:r>
        <w:rPr>
          <w:rtl w:val="true"/>
        </w:rPr>
        <w:t>ؿ</w:t>
      </w:r>
      <w:r>
        <w:rPr/>
        <w:t>������</w:t>
      </w:r>
      <w:r>
        <w:rPr/>
        <w:t>ʬ�Ҥ�¶���Chebyshev���Ÿ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ʣ�Ƕ���Taylor���Ÿ���ˤ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.�����ʬ�</w:t>
      </w:r>
      <w:r>
        <w:rPr/>
        <w:t>줪���</w:t>
      </w:r>
      <w:r>
        <w:rPr/>
        <w:t>¾�ζ��ѥ�᥿�μ�ͳ��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Ÿ���θ��μ��</w:t>
      </w:r>
      <w:r>
        <w:rPr>
          <w:rtl w:val="true"/>
        </w:rPr>
        <w:t>׹</w:t>
      </w:r>
      <w:r>
        <w:rPr/>
        <w:t>���</w:t>
      </w:r>
      <w:r>
        <w:rPr/>
        <w:t>ʬ�򥼥�ˤ���(Newtonˡ��Ȥ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Ǥ��ʤ�</w:t>
      </w:r>
      <w:r>
        <w:rPr/>
        <w:t>褤�����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��Ŭ����Ű�</w:t>
      </w:r>
      <w:r>
        <w:rPr/>
        <w:t>줹��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1.z&gt;=0��</w:t>
      </w:r>
      <w:r>
        <w:rPr>
          <w:rtl w:val="true"/>
        </w:rPr>
        <w:t>ޤ</w:t>
      </w:r>
      <w:r>
        <w:rPr/>
        <w:t>���</w:t>
      </w:r>
      <w:r>
        <w:rPr/>
        <w:t>Re(z)&gt;=0�ζ�����Ǥ����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</w:t>
      </w:r>
      <w:r>
        <w:rPr/>
        <w:t>,������ѥ�᥿�θĿ�+1��ο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̵�±����</w:t>
      </w:r>
      <w:r>
        <w:rPr>
          <w:rtl w:val="true"/>
        </w:rPr>
        <w:t>ޤ</w:t>
      </w:r>
      <w:r>
        <w:rPr/>
        <w:t>�</w:t>
      </w:r>
      <w:r>
        <w:rPr/>
        <w:t>ƿ��)�����</w:t>
      </w:r>
      <w:r>
        <w:rPr/>
        <w:t>뤳�</w:t>
      </w:r>
      <w:r>
        <w:rPr/>
        <w:t>Ȥ��ǧ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2.���ο�ư�ο���</w:t>
      </w:r>
      <w:r>
        <w:rPr/>
        <w:t>٤</w:t>
      </w:r>
      <w:r>
        <w:rPr/>
        <w:t>�</w:t>
      </w:r>
      <w:r>
        <w:rPr/>
        <w:t>Ʊ���</w:t>
      </w:r>
      <w:r>
        <w:rPr/>
        <w:t>礭���</w:t>
      </w:r>
      <w:r>
        <w:rPr/>
        <w:t>ˤʤ�</w:t>
      </w:r>
      <w:r>
        <w:rPr/>
        <w:t>褦�</w:t>
      </w:r>
      <w:r>
        <w:rPr/>
        <w:t>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ѥ�᥿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Ū�ˤϼ��Υ</w:t>
      </w:r>
      <w:r>
        <w:rPr>
          <w:rtl w:val="true"/>
        </w:rPr>
        <w:t>ץ</w:t>
      </w:r>
      <w:r>
        <w:rPr/>
        <w:t>����򷫤��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.1:��ư�λ���ë�ξ���Ĵ�</w:t>
      </w:r>
      <w:r>
        <w:rPr/>
        <w:t>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.2:������Ǥ��ͤ������ͤ�����ˤʤ�</w:t>
      </w:r>
      <w:r>
        <w:rPr/>
        <w:t>褦�</w:t>
      </w:r>
      <w:r>
        <w:rPr/>
        <w:t>ˤ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ξ��,ñ�ʤ�¿�</w:t>
      </w:r>
      <w:r>
        <w:rPr/>
        <w:t>༰���</w:t>
      </w:r>
      <w:r>
        <w:rPr/>
        <w:t>Ȥϰ</w:t>
      </w:r>
      <w:r>
        <w:rPr/>
        <w:t>ۤ</w:t>
      </w:r>
      <w:r>
        <w:rPr/>
        <w:t>ʤ����Ķ�</w:t>
      </w:r>
      <w:r>
        <w:rPr/>
        <w:t>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�ͭ��ؿ</w:t>
      </w:r>
      <w:r>
        <w:rPr/>
        <w:t>�</w:t>
      </w:r>
      <w:r>
        <w:rPr/>
        <w:t>ζ��ʤΤǺ��ɶ�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(�º�,��«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minimum �������</w:t>
      </w:r>
      <w:r>
        <w:rPr/>
        <w:t>ꤹ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>
          <w:rtl w:val="true"/>
        </w:rPr>
        <w:t>ޤ�����ͤ���</w:t>
      </w:r>
      <w:r>
        <w:rPr/>
        <w:t>٤</w:t>
      </w:r>
      <w:r>
        <w:rPr/>
        <w:t>к��ɤȻ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3�����</w:t>
      </w:r>
      <w:r>
        <w:rPr/>
        <w:t>줿�����</w:t>
      </w:r>
      <w:r>
        <w:rPr/>
        <w:t>1-2�</w:t>
      </w:r>
      <w:r>
        <w:rPr/>
        <w:t>夰�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Ԥ����Ȥ��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)ʣ������</w:t>
      </w:r>
      <w:r>
        <w:rPr>
          <w:rtl w:val="true"/>
        </w:rPr>
        <w:t>ؿ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Ϻ�Ŭ���ϹԤäƤ��</w:t>
      </w:r>
      <w:r>
        <w:rPr>
          <w:rtl w:val="true"/>
        </w:rPr>
        <w:t>ޤ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®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®�</w:t>
      </w:r>
      <w:r>
        <w:rPr/>
        <w:t>٤</w:t>
      </w:r>
      <w:r>
        <w:rPr/>
        <w:t>��</w:t>
      </w:r>
      <w:r>
        <w:rPr/>
        <w:t>軻</w:t>
      </w:r>
      <w:r>
        <w:rPr/>
        <w:t>®�</w:t>
      </w:r>
      <w:r>
        <w:rPr/>
        <w:t>٤</w:t>
      </w:r>
      <w:r>
        <w:rPr>
          <w:rtl w:val="true"/>
        </w:rPr>
        <w:t>���</w:t>
      </w:r>
      <w:r>
        <w:rPr/>
        <w:t>٤</w:t>
      </w:r>
      <w:r>
        <w:rPr/>
        <w:t>��ܰ</w:t>
      </w:r>
      <w:r>
        <w:rPr/>
        <w:t>ʾ��</w:t>
      </w:r>
      <w:r>
        <w:rPr/>
        <w:t>٤</w:t>
      </w:r>
      <w:r>
        <w:rPr/>
        <w:t>����</w:t>
      </w:r>
      <w:r>
        <w:rPr/>
        <w:t>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ʬ������®���ʤ�</w:t>
      </w:r>
      <w:r>
        <w:rPr>
          <w:rtl w:val="true"/>
        </w:rPr>
        <w:t>ޤ</w:t>
      </w:r>
      <w:r>
        <w:rPr/>
        <w:t>�</w:t>
      </w:r>
      <w:r>
        <w:rPr/>
        <w:t>.���ξ���</w:t>
      </w:r>
      <w:r>
        <w:rPr/>
        <w:t>礭�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С��ե�����դ���ɬ�</w:t>
      </w:r>
      <w:r>
        <w:rPr>
          <w:rtl w:val="true"/>
        </w:rPr>
        <w:t>פ�����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ʬ�����</w:t>
      </w:r>
      <w:r>
        <w:rPr/>
        <w:t>٤</w:t>
      </w:r>
      <w:r>
        <w:rPr>
          <w:rtl w:val="true"/>
        </w:rPr>
        <w:t>��׻</w:t>
      </w:r>
      <w:r>
        <w:rPr/>
        <w:t>����</w:t>
      </w:r>
      <w:r>
        <w:rPr/>
        <w:t>ǰ����ϰϤ����</w:t>
      </w:r>
      <w:r>
        <w:rPr/>
        <w:t>餫����狼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ifʸ���ά�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ѷ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Ϸ����������ʤ��</w:t>
      </w:r>
      <w:r>
        <w:rPr/>
        <w:t>褦�</w:t>
      </w:r>
      <w:r>
        <w:rPr/>
        <w:t>ʷ�ˤʤäƤ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ѷ�������</w:t>
      </w:r>
      <w:r>
        <w:rPr/>
        <w:t>٤</w:t>
      </w:r>
      <w:r>
        <w:rPr/>
        <w:t>������</w:t>
      </w:r>
      <w:r>
        <w:rPr/>
        <w:t>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㤨�</w:t>
      </w:r>
      <w:r>
        <w:rPr/>
        <w:t>Х���</w:t>
      </w:r>
      <w:r>
        <w:rPr>
          <w:rtl w:val="true"/>
        </w:rPr>
        <w:t>޴ؿ</w:t>
      </w:r>
      <w:r>
        <w:rPr/>
        <w:t>�</w:t>
      </w:r>
      <w:r>
        <w:rPr/>
        <w:t>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...(Pn/(x+Qn)+...P1)/(x+Q1)+P0)/x+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��������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/(x+Qn)+...+A1/(x+Q1)+A0/x+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�������ѷ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����</w:t>
      </w:r>
      <w:r>
        <w:rPr/>
        <w:t>椬��</w:t>
      </w:r>
      <w:r>
        <w:rPr>
          <w:rtl w:val="true"/>
        </w:rPr>
        <w:t>ߤ</w:t>
      </w:r>
      <w:r>
        <w:rPr/>
        <w:t>��</w:t>
      </w:r>
      <w:r>
        <w:rPr/>
        <w:t>Ѳ����</w:t>
      </w:r>
      <w:r>
        <w:rPr/>
        <w:t>㤷��������</w:t>
      </w:r>
      <w:r>
        <w:rPr/>
        <w:t>ȯ��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β��򸺤</w:t>
      </w:r>
      <w:r>
        <w:rPr/>
        <w:t>餹����</w:t>
      </w:r>
      <w:r>
        <w:rPr/>
        <w:t>¿�</w:t>
      </w:r>
      <w:r>
        <w:rPr/>
        <w:t>༰</w:t>
      </w:r>
      <w:r>
        <w:rPr/>
        <w:t>/¿�</w:t>
      </w:r>
      <w:r>
        <w:rPr/>
        <w:t>༰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ѷ������Ϥʤ��Ȼ</w:t>
      </w:r>
      <w:r>
        <w:rPr>
          <w:rtl w:val="true"/>
        </w:rPr>
        <w:t>פ��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3,1995/3 by T.Oour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