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nshaw-Curtis-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byshev�����W�J�ɂ�</w:t>
      </w:r>
      <w:r>
        <w:rPr/>
        <w:t>鐔�</w:t>
      </w:r>
      <w:r>
        <w:rPr/>
        <w:t>l�ϕ��T�u���[�`��(������v9604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ꎟ���̐</w:t>
      </w:r>
      <w:r>
        <w:rPr/>
        <w:t>ϕ��̐��l�v�Z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e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2.c   : C�ɂ��ėp���l�ϕ��p�b�P�[�W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2.f   : Fortran�ɂ��ėp���l�ϕ��p�b�P�[�W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2t.c  : intcc2.c �̃e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2t.f  : intcc2.f �̃e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2.doc :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ł�Fortran�ł̓�e�͂</w:t>
      </w:r>
      <w:r>
        <w:rPr>
          <w:rtl w:val="true"/>
        </w:rPr>
        <w:t>܂</w:t>
      </w: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[�`����e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  : �L���Ԑϕ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K�v�ȃp�b�P�[�W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.c : C�ɂ��FFT�p�b�P�[�W �Ȉ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.f : Fortran�ɂ��FFT�p�b�P�[�W �Ȉ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�Ԑϕ� I=integral_a^b f(x)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𑊑</w:t>
      </w:r>
      <w:r>
        <w:rPr/>
        <w:t>Ό</w:t>
      </w:r>
      <w:r>
        <w:rPr/>
        <w:t>덷</w:t>
      </w:r>
      <w:r>
        <w:rPr/>
        <w:t>eps�ŋ��</w:t>
      </w:r>
      <w:r>
        <w:rPr>
          <w:rtl w:val="true"/>
        </w:rPr>
        <w:t>߂</w:t>
      </w:r>
      <w:r>
        <w:rPr/>
        <w:t>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tcc2.c �̏</w:t>
      </w:r>
      <w:r>
        <w:rPr/>
        <w:t>ꍇ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fft2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intcc2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f(dou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intccini(int lenw, double *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intcc(double (*f)(double), double a, double b, double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lenw, double *w, double *i, double *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enw = 3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a, b, eps, w[3200 + 1], i,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ccini(lenw,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cc(f, a, b, eps, lenw, w, &amp;i, &amp;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tcc2.f �̏</w:t>
      </w:r>
      <w:r>
        <w:rPr/>
        <w:t>ꍇ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lenw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(lenw=3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f,a,b,eps,w(0:lenw),i,err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tccini(lenw,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tcc(f,a,b,eps,lenw,w,i,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���̃��[�`���ɂ�FFT�p�b�P�[�W'fft2f.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���K�v��compile/link�</w:t>
      </w:r>
      <w:r>
        <w:rPr>
          <w:rtl w:val="true"/>
        </w:rPr>
        <w:t>܂</w:t>
      </w:r>
      <w:r>
        <w:rPr/>
        <w:t>���</w:t>
      </w:r>
      <w:r>
        <w:rPr/>
        <w:t>include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l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w�͊</w:t>
      </w:r>
      <w:r>
        <w:rPr>
          <w:rtl w:val="true"/>
        </w:rPr>
        <w:t>֐</w:t>
      </w:r>
      <w:r>
        <w:rPr/>
        <w:t>��</w:t>
      </w:r>
      <w:r>
        <w:rPr/>
        <w:t>v�Z�񐔂̏��̖�3/2�̒l��14�ȏ�ɑI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�w�͏d�</w:t>
      </w:r>
      <w:r>
        <w:rPr/>
        <w:t>݃</w:t>
      </w:r>
      <w:r>
        <w:rPr/>
        <w:t>f�[�^����э�Ɨ̈�ŏ��Ȃ��Ƃ�0����le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Ő</w:t>
      </w:r>
      <w:r>
        <w:rPr/>
        <w:t>錾���</w:t>
      </w:r>
      <w:r>
        <w:rPr/>
        <w:t>Ă�������.err�͐����Ό</w:t>
      </w:r>
      <w:r>
        <w:rPr/>
        <w:t>덷�</w:t>
      </w:r>
      <w:r>
        <w:rPr/>
        <w:t>Ŏ�Ɏ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2/3*lenw��̊</w:t>
      </w:r>
      <w:r>
        <w:rPr>
          <w:rtl w:val="true"/>
        </w:rPr>
        <w:t>֐</w:t>
      </w:r>
      <w:r>
        <w:rPr/>
        <w:t>��</w:t>
      </w:r>
      <w:r>
        <w:rPr/>
        <w:t>v�Z�ŋ��e�</w:t>
      </w:r>
      <w:r>
        <w:rPr/>
        <w:t>덷�</w:t>
      </w:r>
      <w:r>
        <w:rPr/>
        <w:t>ɒB���Ȃ�)�ƕ��ŕ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Ƃ��̌���Ƃ��̑΍��ȉ��Ɏ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(x)�ɋ��[a,b]��(�[�_��</w:t>
      </w:r>
      <w:r>
        <w:rPr>
          <w:rtl w:val="true"/>
        </w:rPr>
        <w:t>܂</w:t>
      </w:r>
      <w:r>
        <w:rPr/>
        <w:t>�</w:t>
      </w:r>
      <w:r>
        <w:rPr/>
        <w:t>)�Ŕ�s�\��s�A���ȓ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邢�͂���</w:t>
      </w:r>
      <w:r>
        <w:rPr/>
        <w:t>ɋ</w:t>
      </w:r>
      <w:r>
        <w:rPr>
          <w:rtl w:val="true"/>
        </w:rPr>
        <w:t>߂</w:t>
      </w:r>
      <w:r>
        <w:rPr/>
        <w:t>��</w:t>
      </w:r>
      <w:r>
        <w:rPr/>
        <w:t>_(�s���s�[�N�Ȃ�)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̏</w:t>
      </w:r>
      <w:r>
        <w:rPr/>
        <w:t>ꍇ</w:t>
      </w:r>
      <w:r>
        <w:rPr/>
        <w:t>,��{�I�ɂ͕ʂ̃��[�`�����K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(x)�̌v�Z�ɑ</w:t>
      </w:r>
      <w:r>
        <w:rPr/>
        <w:t>傫�</w:t>
      </w:r>
      <w:r>
        <w:rPr/>
        <w:t>Ȍ</w:t>
      </w:r>
      <w:r>
        <w:rPr/>
        <w:t>덷���</w:t>
      </w:r>
      <w:r>
        <w:rPr>
          <w:rtl w:val="true"/>
        </w:rPr>
        <w:t>܂܂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̏</w:t>
      </w:r>
      <w:r>
        <w:rPr/>
        <w:t>ꍇ�������</w:t>
      </w:r>
      <w:r>
        <w:rPr/>
        <w:t>Ȃǂ��N���Ȃ��</w:t>
      </w:r>
      <w:r>
        <w:rPr/>
        <w:t>悤��</w:t>
      </w:r>
      <w:r>
        <w:rPr/>
        <w:t>f(x)��ό`����΂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f���ϕ���ԓ�ɏ����\�łȂ���</w:t>
      </w:r>
      <w:r>
        <w:rPr/>
        <w:t>ٓ</w:t>
      </w:r>
      <w:r>
        <w:rPr/>
        <w:t>_��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͕</w:t>
      </w:r>
      <w:r>
        <w:rPr/>
        <w:t>ʂ̃��[�`�����K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(x)���������U��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̏</w:t>
      </w:r>
      <w:r>
        <w:rPr/>
        <w:t>ꍇ�͕</w:t>
      </w:r>
      <w:r>
        <w:rPr/>
        <w:t>ʂ̃��[�`�����K�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ϕ��̘a�̌v�Z�Ō��������N�����,��</w:t>
      </w:r>
      <w:r>
        <w:rPr>
          <w:rtl w:val="true"/>
        </w:rPr>
        <w:t>ۂ̑</w:t>
      </w:r>
      <w:r>
        <w:rPr/>
        <w:t>��</w:t>
      </w:r>
      <w:r>
        <w:rPr/>
        <w:t>Ό</w:t>
      </w:r>
      <w:r>
        <w:rPr/>
        <w:t>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�Ŏw�</w:t>
      </w:r>
      <w:r>
        <w:rPr/>
        <w:t>肵�����</w:t>
      </w:r>
      <w:r>
        <w:rPr/>
        <w:t>x�������Ȃ�.�Ⴆ��eps=1.0e-1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/>
        <w:t>肵���</w:t>
      </w:r>
      <w:r>
        <w:rPr/>
        <w:t>Ƃ���5���̌��������N�����</w:t>
      </w:r>
      <w:r>
        <w:rPr/>
        <w:t>ꍇ</w:t>
      </w:r>
      <w:r>
        <w:rPr/>
        <w:t>10���̐��x�ɂ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덷�̊</w:t>
      </w:r>
      <w:r>
        <w:rPr/>
        <w:t>m�F��err��Q�Ƃ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�͐����Ό</w:t>
      </w:r>
      <w:r>
        <w:rPr/>
        <w:t>덷�</w:t>
      </w:r>
      <w:r>
        <w:rPr/>
        <w:t>Ō����Ȍ</w:t>
      </w:r>
      <w:r>
        <w:rPr/>
        <w:t>덷�̏��</w:t>
      </w:r>
      <w:r>
        <w:rPr/>
        <w:t>ł͂Ȃ�.�����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�</w:t>
      </w:r>
      <w:r>
        <w:rPr/>
        <w:t>ꍇ�</w:t>
      </w:r>
      <w:r>
        <w:rPr/>
        <w:t>ɂ�esf�̒l��</w:t>
      </w:r>
      <w:r>
        <w:rPr/>
        <w:t>傫��</w:t>
      </w:r>
      <w:r>
        <w:rPr/>
        <w:t>(�Ⴆ��esf=1/sqrt(eps)�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ɑI�ԂƂ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̑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���,���</w:t>
      </w:r>
      <w:r>
        <w:rPr/>
        <w:t>旺</w:t>
      </w:r>
      <w:r>
        <w:rPr/>
        <w:t xml:space="preserve">,�����B��: ���l�v�Z, ��g�u����Ȋw18, ��g���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/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Y��� (email: ooura@mmm.t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