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byshev�����W�J�ɂ��</w:t>
      </w:r>
      <w:r>
        <w:rPr>
          <w:rtl w:val="true"/>
        </w:rPr>
        <w:t>֐</w:t>
      </w:r>
      <w:r>
        <w:rPr/>
        <w:t>���</w:t>
      </w:r>
      <w:r>
        <w:rPr/>
        <w:t>ԃp�b�P�[�W(v9604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֐</w:t>
      </w:r>
      <w:r>
        <w:rPr/>
        <w:t>�</w:t>
      </w:r>
      <w:r>
        <w:rPr/>
        <w:t>f(x)��Chebyshev�����W�J��s��,f(x)��W�J�W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Ɍv�Z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c   : C�ɂ��Chebyshev��ԃ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f   : Fortran�ɂ��Chebyshev��ԃp�b�P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t.c  : chebexp.c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t.f  : chebexp.f �̃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.doc :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ł�Fortran�ł̓�e�͂</w:t>
      </w:r>
      <w:r>
        <w:rPr>
          <w:rtl w:val="true"/>
        </w:rPr>
        <w:t>܂</w:t>
      </w: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[�`����e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xp  : Chebyshev�����W�J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beval : �����W�J���</w:t>
      </w:r>
      <w:r>
        <w:rPr/>
        <w:t>ꂽ�</w:t>
      </w:r>
      <w:r>
        <w:rPr>
          <w:rtl w:val="true"/>
        </w:rPr>
        <w:t>֐���</w:t>
      </w:r>
      <w:r>
        <w:rPr>
          <w:rtl w:val="true"/>
        </w:rPr>
        <w:t>]��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ȃp�b�P�[�W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c : C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t2f.f : Fortran�ɂ��FFT�p�b�P�[�W �Ȉ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a,b]�ŏ\�����</w:t>
      </w:r>
      <w:r>
        <w:rPr/>
        <w:t>炩�</w:t>
      </w:r>
      <w:r>
        <w:rPr/>
        <w:t>Ȋ</w:t>
      </w:r>
      <w:r>
        <w:rPr>
          <w:rtl w:val="true"/>
        </w:rPr>
        <w:t>֐</w:t>
      </w:r>
      <w:r>
        <w:rPr/>
        <w:t>�</w:t>
      </w:r>
      <w:r>
        <w:rPr/>
        <w:t>f(x)�</w:t>
      </w:r>
      <w:r>
        <w:rPr/>
        <w:t>𑊑</w:t>
      </w:r>
      <w:r>
        <w:rPr/>
        <w:t>Ό</w:t>
      </w:r>
      <w:r>
        <w:rPr/>
        <w:t>덷</w:t>
      </w:r>
      <w:r>
        <w:rPr/>
        <w:t>eps�Ŋ</w:t>
      </w:r>
      <w:r>
        <w:rPr>
          <w:rtl w:val="true"/>
        </w:rPr>
        <w:t>֐</w:t>
      </w:r>
      <w:r>
        <w:rPr/>
        <w:t>�</w:t>
      </w:r>
      <w:r>
        <w:rPr/>
        <w:t>cheb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ɃR�s�[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ebexp.c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fft2f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hebex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(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chebexp(double (*f)(double), double a, doubl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eps, int lenc, double *c, double *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hebeval(double x, double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c = 1024 +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a, b, eps, c[1024 + 5], err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bexp(f, a, b, eps, lenc, c, &amp;err);  // f()�̕�ԃf�[�^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hebeval(x, c);  // ��ԃf�[�^��p����f(x)��Ԑ</w:t>
      </w:r>
      <w:r>
        <w:rPr>
          <w:rtl w:val="true"/>
        </w:rPr>
        <w:t>ړ</w:t>
      </w:r>
      <w:r>
        <w:rPr/>
        <w:t>I�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hebexp.f �̏</w:t>
      </w:r>
      <w:r>
        <w:rPr/>
        <w:t>ꍇ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enc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lenc = 1024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f, a, b, eps, c(0 : lenc), err, chebeval, x, 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ebexp(f, a, b, eps, lenc, c, err) ! f()�̕�ԃf�[�^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= chebeval(x, c) ! ��ԃf�[�^��p����f(x)��Ԑ</w:t>
      </w:r>
      <w:r>
        <w:rPr>
          <w:rtl w:val="true"/>
        </w:rPr>
        <w:t>ړ</w:t>
      </w:r>
      <w:r>
        <w:rPr/>
        <w:t>I�Ɍ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�������ɂ�FFT�T�u���[�`��'fft2f.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���K�v��compile/link�</w:t>
      </w:r>
      <w:r>
        <w:rPr>
          <w:rtl w:val="true"/>
        </w:rPr>
        <w:t>܂</w:t>
      </w:r>
      <w:r>
        <w:rPr/>
        <w:t>���</w:t>
      </w:r>
      <w:r>
        <w:rPr/>
        <w:t>include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c�͔z��c�̒���-1��12�ȏ�ɑI��.�z��c�͕�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��Ƃ�0����lenc�</w:t>
      </w:r>
      <w:r>
        <w:rPr>
          <w:rtl w:val="true"/>
        </w:rPr>
        <w:t>܂</w:t>
      </w:r>
      <w:r>
        <w:rPr/>
        <w:t>Ő</w:t>
      </w:r>
      <w:r>
        <w:rPr/>
        <w:t>錾���</w:t>
      </w:r>
      <w:r>
        <w:rPr/>
        <w:t>Ă�������.err�͋��[a,b]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ő��Ό</w:t>
      </w:r>
      <w:r>
        <w:rPr/>
        <w:t>덷�</w:t>
      </w:r>
      <w:r>
        <w:rPr/>
        <w:t>ŕ�ԂɎ��s����(lenc-3��̊</w:t>
      </w:r>
      <w:r>
        <w:rPr>
          <w:rtl w:val="true"/>
        </w:rPr>
        <w:t>֐</w:t>
      </w:r>
      <w:r>
        <w:rPr/>
        <w:t>��</w:t>
      </w:r>
      <w:r>
        <w:rPr/>
        <w:t>v�Z�ŋ��e�</w:t>
      </w:r>
      <w:r>
        <w:rPr/>
        <w:t>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ɒB���Ȃ�)�ƕ��ŕԂ�.���̂Ƃ��̌���Ƃ��̑΍��ȉ��Ɏ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(x)�ɋ��[a,b]��(�[�_��</w:t>
      </w:r>
      <w:r>
        <w:rPr>
          <w:rtl w:val="true"/>
        </w:rPr>
        <w:t>܂</w:t>
      </w:r>
      <w:r>
        <w:rPr/>
        <w:t>�</w:t>
      </w:r>
      <w:r>
        <w:rPr/>
        <w:t>)�Ŕ�s�\��s�A���ȓ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邢�͂���</w:t>
      </w:r>
      <w:r>
        <w:rPr/>
        <w:t>ɋ</w:t>
      </w:r>
      <w:r>
        <w:rPr>
          <w:rtl w:val="true"/>
        </w:rPr>
        <w:t>߂</w:t>
      </w:r>
      <w:r>
        <w:rPr/>
        <w:t>��</w:t>
      </w:r>
      <w:r>
        <w:rPr/>
        <w:t>_(�s���s�[�N�Ȃ�)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</w:t>
      </w:r>
      <w:r>
        <w:rPr/>
        <w:t>,��{�I�ɂ͕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(x)�̌v�Z�ɑ</w:t>
      </w:r>
      <w:r>
        <w:rPr/>
        <w:t>傫�</w:t>
      </w:r>
      <w:r>
        <w:rPr/>
        <w:t>Ȍ</w:t>
      </w:r>
      <w:r>
        <w:rPr/>
        <w:t>덷���</w:t>
      </w:r>
      <w:r>
        <w:rPr>
          <w:rtl w:val="true"/>
        </w:rPr>
        <w:t>܂܂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������</w:t>
      </w:r>
      <w:r>
        <w:rPr/>
        <w:t>Ȃǂ��N���Ȃ��</w:t>
      </w:r>
      <w:r>
        <w:rPr/>
        <w:t>悤��</w:t>
      </w:r>
      <w:r>
        <w:rPr/>
        <w:t>f(x)��ό`����΂</w:t>
      </w:r>
      <w:r>
        <w:rPr/>
        <w:t>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f���ϕ���ԓ�ɏ����\�łȂ���</w:t>
      </w:r>
      <w:r>
        <w:rPr/>
        <w:t>ٓ</w:t>
      </w:r>
      <w:r>
        <w:rPr/>
        <w:t>_��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(x)���������U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̏</w:t>
      </w:r>
      <w:r>
        <w:rPr/>
        <w:t>ꍇ�͕</w:t>
      </w:r>
      <w:r>
        <w:rPr/>
        <w:t>ʂ̃��[�`�����K�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ԃf�[�^�̌v�Z�Ō��������N�����,��</w:t>
      </w:r>
      <w:r>
        <w:rPr>
          <w:rtl w:val="true"/>
        </w:rPr>
        <w:t>ۂ̑</w:t>
      </w:r>
      <w:r>
        <w:rPr/>
        <w:t>��</w:t>
      </w:r>
      <w:r>
        <w:rPr/>
        <w:t>Ό</w:t>
      </w:r>
      <w:r>
        <w:rPr/>
        <w:t>덷��</w:t>
      </w:r>
      <w:r>
        <w:rPr/>
        <w:t>ep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肵�����</w:t>
      </w:r>
      <w:r>
        <w:rPr/>
        <w:t>x�������Ȃ�.�</w:t>
      </w:r>
      <w:r>
        <w:rPr/>
        <w:t>덷�̊</w:t>
      </w:r>
      <w:r>
        <w:rPr/>
        <w:t>m�F��err��Q�Ƃ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���Ό</w:t>
      </w:r>
      <w:r>
        <w:rPr/>
        <w:t>덷</w:t>
      </w:r>
      <w:r>
        <w:rPr/>
        <w:t>eps�͌v�Z�@�C�v�V��������ъ</w:t>
      </w:r>
      <w:r>
        <w:rPr>
          <w:rtl w:val="true"/>
        </w:rPr>
        <w:t>֐</w:t>
      </w:r>
      <w:r>
        <w:rPr/>
        <w:t>�</w:t>
      </w:r>
      <w:r>
        <w:rPr/>
        <w:t>f(x)�̑��Ό</w:t>
      </w:r>
      <w:r>
        <w:rPr/>
        <w:t>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傫���</w:t>
      </w:r>
      <w:r>
        <w:rPr/>
        <w:t>Ȃ���΂Ȃ�Ȃ�.eps������������ƌ</w:t>
      </w:r>
      <w:r>
        <w:rPr/>
        <w:t>덷�̔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̑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�,���</w:t>
      </w:r>
      <w:r>
        <w:rPr/>
        <w:t>旺</w:t>
      </w:r>
      <w:r>
        <w:rPr/>
        <w:t xml:space="preserve">,�����B��: ���l�v�Z, ��g�u����Ȋw18, ��g���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/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Y��� (email: ooura@mmm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