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�ɂ��ėp���l�ϕ��p�b�P�[�W(������v9605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ꎟ����</w:t>
      </w:r>
      <w:r>
        <w:rPr/>
        <w:t>(�L�`)�ϕ��̐��l�v�Z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.c   : C�ɂ��ėp���l�ϕ��p�b�P�[�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.f   : Fortran�ɂ��ėp���l�ϕ��p�b�P�[�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t.c  : intde2.c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t.f  : intde2.f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.doc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ł�Fortran�ł̓�e�͂</w:t>
      </w:r>
      <w:r>
        <w:rPr>
          <w:rtl w:val="true"/>
        </w:rPr>
        <w:t>܂</w:t>
      </w: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[�`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  : �L���Ԑϕ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i : ��U���^�����Ԑϕ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o : �U���^�����Ԑϕ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L���Ԑϕ� I=integral_a^b f(x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𑊑</w:t>
      </w:r>
      <w:r>
        <w:rPr/>
        <w:t>Ό</w:t>
      </w:r>
      <w:r>
        <w:rPr/>
        <w:t>덷</w:t>
      </w:r>
      <w:r>
        <w:rPr/>
        <w:t>eps�ŋ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ini(int lenaw, double tiny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(double (*f)(double), double a, doub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enaw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iny, f(double), a, b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aw[8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aw = 8000;     // �d�</w:t>
      </w:r>
      <w:r>
        <w:rPr>
          <w:rtl w:val="true"/>
        </w:rPr>
        <w:t>ݕ</w:t>
      </w:r>
      <w:r>
        <w:rPr/>
        <w:t>��</w:t>
      </w:r>
      <w:r>
        <w:rPr/>
        <w:t>_�\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= 1.0e-307;  // �t�����I�[�o�[�t���[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ini(lenaw, tiny, eps, aw);  // a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(f, a, b, aw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lenaw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tiny, f, a, b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lenaw = 8000)     ! �d�</w:t>
      </w:r>
      <w:r>
        <w:rPr>
          <w:rtl w:val="true"/>
        </w:rPr>
        <w:t>ݕ</w:t>
      </w:r>
      <w:r>
        <w:rPr/>
        <w:t>��</w:t>
      </w:r>
      <w:r>
        <w:rPr/>
        <w:t>_�\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tiny = 1.0d-307)  ! �t�����I�[�o�[�t���[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aw(0 : lenaw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ini(lenaw, tiny, eps, aw)  ! a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(f, a, b, aw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U���^�����Ԑϕ� I=integral_a^infinity f(x)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(x)��x�̑</w:t>
      </w:r>
      <w:r>
        <w:rPr/>
        <w:t>傫���</w:t>
      </w:r>
      <w:r>
        <w:rPr/>
        <w:t>Ƃ���ŒP���Ɍ������Ă��� ��:1/(1+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𑊑</w:t>
      </w:r>
      <w:r>
        <w:rPr/>
        <w:t>Ό</w:t>
      </w:r>
      <w:r>
        <w:rPr/>
        <w:t>덷</w:t>
      </w:r>
      <w:r>
        <w:rPr/>
        <w:t>eps�ŋ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iini(int lenaw, double tiny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i(double (*f)(double), double a, double *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enaw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iny, f(double), a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aw[8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aw = 8000;     // �d�</w:t>
      </w:r>
      <w:r>
        <w:rPr>
          <w:rtl w:val="true"/>
        </w:rPr>
        <w:t>ݕ</w:t>
      </w:r>
      <w:r>
        <w:rPr/>
        <w:t>��</w:t>
      </w:r>
      <w:r>
        <w:rPr/>
        <w:t>_�\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= 1.0e-307;  // �t�����I�[�o�[�t���[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iini(lenaw, tiny, eps, aw);  // a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i(f, a, aw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lenaw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tiny, f, a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lenaw = 8000)     ! �d�</w:t>
      </w:r>
      <w:r>
        <w:rPr>
          <w:rtl w:val="true"/>
        </w:rPr>
        <w:t>ݕ</w:t>
      </w:r>
      <w:r>
        <w:rPr/>
        <w:t>��</w:t>
      </w:r>
      <w:r>
        <w:rPr/>
        <w:t>_�\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tiny = 1.0d-307)  ! �t�����I�[�o�[�t���[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aw(0 : lenaw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iini(lenaw, tiny, eps, aw)  ! a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i(f, a, aw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U���^�����Ԑϕ� I=integral_a^infinity f(x)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(x)�͐U������</w:t>
      </w:r>
      <w:r>
        <w:rPr>
          <w:rtl w:val="true"/>
        </w:rPr>
        <w:t>܂</w:t>
      </w:r>
      <w:r>
        <w:rPr/>
        <w:t>�</w:t>
      </w:r>
      <w:r>
        <w:rPr/>
        <w:t>,x�̑</w:t>
      </w:r>
      <w:r>
        <w:rPr/>
        <w:t>傫���</w:t>
      </w:r>
      <w:r>
        <w:rPr/>
        <w:t>Ƃ���őQ�</w:t>
      </w:r>
      <w:r>
        <w:rPr>
          <w:rtl w:val="true"/>
        </w:rPr>
        <w:t>ߓ</w:t>
      </w:r>
      <w:r>
        <w:rPr/>
        <w:t>I��(�P���Ȋ</w:t>
      </w:r>
      <w:r>
        <w:rPr>
          <w:rtl w:val="true"/>
        </w:rPr>
        <w:t>֐</w:t>
      </w:r>
      <w:r>
        <w:rPr/>
        <w:t>�</w:t>
      </w:r>
      <w:r>
        <w:rPr/>
        <w:t>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omega*x+theta)�ƂȂ�Ă��� ��:sin(x)/x,BesselJ(0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𑊑</w:t>
      </w:r>
      <w:r>
        <w:rPr/>
        <w:t>Ό</w:t>
      </w:r>
      <w:r>
        <w:rPr/>
        <w:t>덷</w:t>
      </w:r>
      <w:r>
        <w:rPr/>
        <w:t>eps�ŋ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oini(int lenaw, double tiny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o(double (*f)(double), double a, double om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enaw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iny, f(double), a, omega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aw[8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aw = 8000;     // �d�</w:t>
      </w:r>
      <w:r>
        <w:rPr>
          <w:rtl w:val="true"/>
        </w:rPr>
        <w:t>ݕ</w:t>
      </w:r>
      <w:r>
        <w:rPr/>
        <w:t>��</w:t>
      </w:r>
      <w:r>
        <w:rPr/>
        <w:t>_�\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= 1.0e-307;  // �t�����I�[�o�[�t���[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oini(lenaw, tiny, eps, aw);  // a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o(f, a, omega, aw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lenaw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tiny, f, a, omega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lenaw = 8000)     ! �d�</w:t>
      </w:r>
      <w:r>
        <w:rPr>
          <w:rtl w:val="true"/>
        </w:rPr>
        <w:t>ݕ</w:t>
      </w:r>
      <w:r>
        <w:rPr/>
        <w:t>��</w:t>
      </w:r>
      <w:r>
        <w:rPr/>
        <w:t>_�\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tiny = 1.0d-307)  ! �t�����I�[�o�[�t���[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aw(0 : lenaw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oini(lenaw, tiny, eps, aw)  ! a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o(f, a, omega, aw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�͐����Ό</w:t>
      </w:r>
      <w:r>
        <w:rPr/>
        <w:t>덷�</w:t>
      </w:r>
      <w:r>
        <w:rPr/>
        <w:t>Ŏ�Ɏ��s����(����lenaw�̕\�ŋ��e�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Ȃ�)�ƕ��ŕԂ�.���̂Ƃ��̌���Ƒ΍��ȉ��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ɐϕ��[�_�ȊO�Ŕ�s�\��s�A���ȓ_,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_(�s���s�[�N�Ȃ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�̂悤�</w:t>
      </w:r>
      <w:r>
        <w:rPr/>
        <w:t>ȓ_�Őϕ���Ԃ𕪊�����Όv�Z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̌v�Z�ɑ</w:t>
      </w:r>
      <w:r>
        <w:rPr/>
        <w:t>傫�</w:t>
      </w:r>
      <w:r>
        <w:rPr/>
        <w:t>Ȍ</w:t>
      </w:r>
      <w:r>
        <w:rPr/>
        <w:t>덷���</w:t>
      </w:r>
      <w:r>
        <w:rPr>
          <w:rtl w:val="true"/>
        </w:rPr>
        <w:t>܂܂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�����</w:t>
      </w:r>
      <w:r>
        <w:rPr/>
        <w:t>Ȃǂ��N���Ȃ��</w:t>
      </w:r>
      <w:r>
        <w:rPr/>
        <w:t>悤��</w:t>
      </w:r>
      <w:r>
        <w:rPr/>
        <w:t>f(x)��ό`����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[�_�Ŕ��U����</w:t>
      </w:r>
      <w:r>
        <w:rPr/>
        <w:t>悤�</w:t>
      </w:r>
      <w:r>
        <w:rPr/>
        <w:t>Ȑϕ��̏</w:t>
      </w:r>
      <w:r>
        <w:rPr/>
        <w:t>ꍇ�͂���</w:t>
      </w:r>
      <w:r>
        <w:rPr/>
        <w:t>ɓ�</w:t>
      </w:r>
      <w:r>
        <w:rPr/>
        <w:t>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_�ɂ��</w:t>
      </w:r>
      <w:r>
        <w:rPr/>
        <w:t>炵�</w:t>
      </w:r>
      <w:r>
        <w:rPr/>
        <w:t>Ă����K�v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tdeo�ȊO��f(x)���������U�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</w:t>
      </w:r>
      <w:r>
        <w:rPr/>
        <w:t>intdeo���g����`�ɕό`�ł���Όv�Z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ό`�ł��Ȃ����G�ȐU���ϕ��͕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ϕ��̘a�̌v�Z�Ō��������N�����,��</w:t>
      </w:r>
      <w:r>
        <w:rPr>
          <w:rtl w:val="true"/>
        </w:rPr>
        <w:t>ۂ̑</w:t>
      </w:r>
      <w:r>
        <w:rPr/>
        <w:t>��</w:t>
      </w:r>
      <w:r>
        <w:rPr/>
        <w:t>Ό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Ŏw�</w:t>
      </w:r>
      <w:r>
        <w:rPr/>
        <w:t>肵�����</w:t>
      </w:r>
      <w:r>
        <w:rPr/>
        <w:t>x�������Ȃ�.�Ⴆ��eps=1.0e-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肵���</w:t>
      </w:r>
      <w:r>
        <w:rPr/>
        <w:t>Ƃ���5���̌��������N�����</w:t>
      </w:r>
      <w:r>
        <w:rPr/>
        <w:t>ꍇ</w:t>
      </w:r>
      <w:r>
        <w:rPr/>
        <w:t>10���̐��x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덷�̊</w:t>
      </w:r>
      <w:r>
        <w:rPr/>
        <w:t>m�F��err��Q�Ƃ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덷</w:t>
      </w:r>
      <w:r>
        <w:rPr/>
        <w:t>err�͂����</w:t>
      </w:r>
      <w:r>
        <w:rPr>
          <w:rtl w:val="true"/>
        </w:rPr>
        <w:t>܂</w:t>
      </w:r>
      <w:r>
        <w:rPr/>
        <w:t>Ő���ł��</w:t>
      </w:r>
      <w:r>
        <w:rPr/>
        <w:t>茵���</w:t>
      </w:r>
      <w:r>
        <w:rPr/>
        <w:t>Ȍ</w:t>
      </w:r>
      <w:r>
        <w:rPr/>
        <w:t>덷�̏��</w:t>
      </w:r>
      <w:r>
        <w:rPr/>
        <w:t>ł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Z���x���Ă����M������v������</w:t>
      </w:r>
      <w:r>
        <w:rPr/>
        <w:t>ꍇ�</w:t>
      </w:r>
      <w:r>
        <w:rPr/>
        <w:t>ɂ̓p�b�P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s�̒l�����(�Ⴆ��efs=sqrt(eps)��x)�ɑI�Ԃ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(1/sqrt(1-x^2))dx from 0 to 1 �̂</w:t>
      </w:r>
      <w:r>
        <w:rPr/>
        <w:t>悤�</w:t>
      </w:r>
      <w:r>
        <w:rPr/>
        <w:t>ɒ[�_�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U����ϕ�����x�Ōv�Z����</w:t>
      </w:r>
      <w:r>
        <w:rPr/>
        <w:t>ꍇ�</w:t>
      </w:r>
      <w:r>
        <w:rPr/>
        <w:t>ɂ͒��ӂ��K�v��,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ٓ</w:t>
      </w:r>
      <w:r>
        <w:rPr/>
        <w:t>_��0�ɂ��</w:t>
      </w:r>
      <w:r>
        <w:rPr/>
        <w:t>炵�</w:t>
      </w:r>
      <w:r>
        <w:rPr/>
        <w:t>Ĉ�0�ɋ</w:t>
      </w:r>
      <w:r>
        <w:rPr>
          <w:rtl w:val="true"/>
        </w:rPr>
        <w:t>߂</w:t>
      </w:r>
      <w:r>
        <w:rPr/>
        <w:t>��</w:t>
      </w:r>
      <w:r>
        <w:rPr/>
        <w:t>Ƃ���Ő��x����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ϕ��</w:t>
      </w:r>
      <w:r>
        <w:rPr>
          <w:rtl w:val="true"/>
        </w:rPr>
        <w:t>֐</w:t>
      </w:r>
      <w:r>
        <w:rPr/>
        <w:t>���</w:t>
      </w:r>
      <w:r>
        <w:rPr/>
        <w:t>ό`���Ȃ���΂Ȃ�Ȃ�.log���U�̂</w:t>
      </w:r>
      <w:r>
        <w:rPr/>
        <w:t>悤�</w:t>
      </w:r>
      <w:r>
        <w:rPr/>
        <w:t>Ȏ</w:t>
      </w:r>
      <w:r>
        <w:rPr/>
        <w:t>ア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�</w:t>
      </w:r>
      <w:r>
        <w:rPr>
          <w:rtl w:val="true"/>
        </w:rPr>
        <w:t>ق</w:t>
      </w:r>
      <w:r>
        <w:rPr/>
        <w:t>ǕK�v�Ƃ��Ȃ��</w:t>
      </w:r>
      <w:r>
        <w:rPr/>
        <w:t>ꍇ�</w:t>
      </w:r>
      <w:r>
        <w:rPr/>
        <w:t>ɂ͌</w:t>
      </w:r>
      <w:r>
        <w:rPr/>
        <w:t>덷�͈͓̔�</w:t>
      </w:r>
      <w:r>
        <w:rPr/>
        <w:t>Őϕ�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�</w:t>
      </w:r>
      <w:r>
        <w:rPr/>
        <w:t>΂��̂</w:t>
      </w:r>
      <w:r>
        <w:rPr>
          <w:rtl w:val="true"/>
        </w:rPr>
        <w:t>܂܌</w:t>
      </w:r>
      <w:r>
        <w:rPr/>
        <w:t>v�Z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l��ϕ��@/���c����/���</w:t>
      </w:r>
      <w:r>
        <w:rPr/>
        <w:t>㐔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g�u�� ���p���w ��@1.���l�v�Z�̊�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��� ���c��Y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�l�v�Z�̏</w:t>
      </w:r>
      <w:r>
        <w:rPr/>
        <w:t>펯</w:t>
      </w:r>
      <w:r>
        <w:rPr/>
        <w:t>/�ɗ����v ����a��/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/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Y��� 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